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100" w:before="240" w:after="24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1 – SETOR REQUISITANTE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Helvetic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 – FISCALIZAÇÃO E GERENCIAMEN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visão de Controle Imobiliário – DCIMO – Fiscal: José Artur Fagundes Nora - Tel: 3330-9546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3 – OBJE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 xml:space="preserve">Contratação de empresa especializada para instalação de condicionadores de ar, </w:t>
      </w: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 xml:space="preserve">com fornecimento de mão de obra e materiais, </w:t>
      </w: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em edificações ocupadas pelo Ministério Público, em todo o Estado de Minas Gerais, conforme caderno de especificações técnicas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 xml:space="preserve">4 - FINALIDADE 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Atender a solicitações de instalação ou substituição de condicionadores de ar, considerando a necessidade da climatização dos ambientes, proporcionando maior conforto aos usuári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5 - JUSTIFICATIVA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pacing w:val="-3"/>
          <w:sz w:val="22"/>
          <w:szCs w:val="22"/>
        </w:rPr>
        <w:t>A PGJ não dispõe de materiais e mão de obra para a execução dos serviç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pacing w:val="-3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6 - RELAÇÃO DOS SERVIÇOS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1 – Instalação completa de condicionadores de ar modulares split de 9.000 a 60.000 BTU/h, anexos I e II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2 – Instalação nova de condicionadores de ar monobloco (ACJ), anexos I e III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3 – Instalação adequação de condicionadores de ar monobloco (ACJ), anexos I e IV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7 - PRAZOS E GARANTIA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 xml:space="preserve">Prazo de instalação: O prazo máximo, contado a partir do recebimento da Ordem de Serviço, será de até 30 (trinta) dias corridos. </w:t>
      </w:r>
    </w:p>
    <w:p>
      <w:pPr>
        <w:pStyle w:val="Arial0"/>
        <w:spacing w:lineRule="atLeast" w:line="100"/>
        <w:rPr/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</w:t>
      </w:r>
      <w:r>
        <w:rPr>
          <w:rFonts w:eastAsia="Calibri" w:cs="Century Gothic" w:ascii="Century Gothic" w:hAnsi="Century Gothic"/>
          <w:spacing w:val="-3"/>
          <w:szCs w:val="22"/>
        </w:rPr>
        <w:t>.</w:t>
      </w:r>
    </w:p>
    <w:p>
      <w:pPr>
        <w:pStyle w:val="Normal2"/>
        <w:spacing w:lineRule="atLeast" w:line="100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zo de Garantia: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m 1 – mínimo de 6 (seis) meses, contado a partir da instalação;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ns 2 e 3 – mínimo de 3 (três) meses, contado a partir da instalação. 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 - PREÇO ESTIMADO</w:t>
      </w:r>
    </w:p>
    <w:p>
      <w:pPr>
        <w:pStyle w:val="Western"/>
        <w:spacing w:lineRule="atLeast" w:line="100"/>
        <w:jc w:val="both"/>
        <w:rPr>
          <w:rFonts w:ascii="Century Gothic" w:hAnsi="Century Gothic" w:cs="Arial"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color w:val="000000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 – VALOR ESTIMADO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1 – R$87.128,14 (oitenta e sete mil, centro e vinte e oito reais e quatorze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2 – R$24.271,44 (vinte e quatro mil, duzentos e setenta e um reais e quarenta e quatr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3 – R$24.219,85 (vinte e quatro mil, duzentos e dezenove reais e oitenta e cinc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Century Gothic" w:ascii="Century Gothic" w:hAnsi="Century Gothic"/>
          <w:iCs/>
          <w:sz w:val="22"/>
          <w:szCs w:val="22"/>
        </w:rPr>
        <w:t>VALOR TOTAL: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R$135.619,40 (cento e trinta e cinco mil, seiscentos e dezenove reais e quarenta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 – DISPOSIÇÕES PRELIMINARES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Não será permitida a alteração das especificações, exceto a juízo d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presentar preços e respectivas composições de cus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a instalação do equipamento, dentro do praz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ubstituir o instalador nos casos de falta ou férias, a fim de que o serviço seja executado dentro do prazo e sem transtorno para 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a CONTRATANTE e/ou a terceir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quantas equipes forem necessárias para o cumprimento dos praz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Fornecer todo o material novo e de primeira qualidad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o fornecimento e o transporte de todos as ferramentas e equipamentos necessários à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a guarda e a vigilância dos materiais, equipamentos e ferramenta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manter a área de trabalho constantemente limp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É vedado o armazenamento de materiais nos prédios da CONTRATANTE, exceto a quantidade adequada para utilização no mesmo di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erão de exclusiva responsabilidade da CONTRATADA os serviços de bota fora, bem como a limpeza e a retirada de entulh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deverão ser executados de forma a não prejudicar as atividades diárias nas unidade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móveis na região imediata das furações devem ser protegidos para prevenir danos, com o uso de lona ou tecido adequ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proposta apresentada deverá conter o valor unitário e o valor total do item ofert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pós a assinatura do contrato, a CONTRATADA deverá agendar reunião com representante da CONTRATANTE, no prazo máximo de 5 (cinco) dias úteis, visando apresentação para análise e aprovação, do cronograma das visitas e do roteiro referente aos deslocamento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A ordem de serviço somente será emitida pela CONTRATANTE, após a aprovação do cronograma e do roteiro referente aos deslocamentos. A CONTRATADA deverá </w:t>
      </w:r>
      <w:r>
        <w:rPr>
          <w:rFonts w:cs="Arial" w:ascii="Century Gothic" w:hAnsi="Century Gothic"/>
          <w:b/>
          <w:bCs/>
          <w:iCs/>
          <w:color w:val="000000"/>
          <w:spacing w:val="-3"/>
          <w:sz w:val="22"/>
          <w:szCs w:val="22"/>
        </w:rPr>
        <w:t xml:space="preserve">iniciar </w:t>
      </w: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xecução dos serviços, no prazo máximo de 5 (cinco) dias úteis, após a emissão de ordens de serviços pel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o cumprimento simultâneo de cada deman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r de equipe suficiente para atender simultaneamente a um mínimo de duas demanda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ESPECIFICAÇÕES TÉCNICAS</w:t>
      </w:r>
    </w:p>
    <w:p>
      <w:pPr>
        <w:pStyle w:val="Normal"/>
        <w:spacing w:lineRule="atLeast" w:line="100" w:before="238" w:after="238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ITEM 1– Instalação completa de condicionadores de ar modulares (split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Para a execução destes serviços a CONTRATADA deverá fornecer todo material novo e de primeira qualidade e ferramentas necessários, observando os seguintes procedimentos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pacing w:val="-3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pacing w:val="-3"/>
          <w:sz w:val="22"/>
          <w:szCs w:val="22"/>
          <w:shd w:fill="FFFFFF" w:val="clear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evaporadora em ambiente intern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condensadora em área externa mais adequado à manutençã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furos em alvenaria para fixação dos equipamentos e passagem das tubulaçõ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 w:val="22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 w:val="22"/>
          <w:szCs w:val="22"/>
        </w:rPr>
        <w:t>. As distâncias e desníveis máximos entre as unidades de cada equipamento são 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ecutar a interligação elétrica entre as unidades condensadora e evaporadora dos equipamentos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termo de garantia e a ficha de “start up” devidamente preenchi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IT</w:t>
      </w: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EM 2 – Instalação nova de condicionadores de ar monobloco (ACJ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o condicionador de ar no local indicado pela CONTRATA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vão de alojamento: a) na alvenaria e fazer a espala ou b) na janela e recompor o vidr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e fixar o suporte metálico externo, conforme padrão existe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circuito independente até o quadro elétrico contendo disjuntor bipolar, cabo PP 3 x 4 mm² e terminais individuais. Utilizar a estrutura elétrica existente do imóvel para passar a fiação. Se inviável, usar canaletas aparentes e seus acessórios padronizado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de ¾ “ até o ralo mais adequad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.</w:t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ITEM 3 - Instalação adequação de condicionador de ar monobloco: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tirar o condicionador de ar indicado pela CONTRATANTE e instalar o novo n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equar, se necessário, o vão, o suporte metálico e o ponto elétrico exclusiv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até o ralo mais adequad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o Termo de Garantia devidamente preenchido.</w:t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Cs w:val="22"/>
        </w:rPr>
      </w:pPr>
      <w:r>
        <w:rPr>
          <w:rFonts w:cs="Century Gothic" w:ascii="Century Gothic" w:hAnsi="Century Gothic"/>
          <w:b/>
          <w:bCs/>
          <w:kern w:val="2"/>
          <w:szCs w:val="22"/>
        </w:rPr>
        <w:t xml:space="preserve">12 - PREÇOS: 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as particularidades de cada unidade, conforme anexos II e III e demais parâmetros que se fizerem necessários na composição dos custos, a CONTRATADA deverá apresentar preço conforme anexo I.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valor proposto deverá englobar todas as despesas com material, mão-de-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composição de custos para a instalação é indispensável a apresentação de, no mínimo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Valor de mão de obra/hor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Materiais de consumo, tais como: gas refrigerante, material de solda, terminais e conectores elétricos, fita de PVC tipo silvertape e outros</w:t>
      </w:r>
      <w:r>
        <w:rPr>
          <w:rFonts w:cs="Century Gothic" w:ascii="Century Gothic" w:hAnsi="Century Gothic"/>
          <w:sz w:val="22"/>
          <w:szCs w:val="22"/>
          <w:u w:val="single"/>
        </w:rPr>
        <w:t>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eslocamento/km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iári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local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central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pesas financeiras e tributári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Lucro.</w:t>
      </w:r>
    </w:p>
    <w:p>
      <w:pPr>
        <w:pStyle w:val="Arial0"/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3 – FORMA DE PAGAMENTO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nsalmente, mediante medição, conforme cronograma elaborado pela CONTRATADA e aprovado pela CONTRATANTE, tomando-se por base os preços unitários constantes do contrato e os quantitativos físicos efetivamente realizados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a medição ficará condicionado: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, contendo no mínimo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qui e ou descrição dos serviços executados (As built);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tos (antes e depois da instalação, do aparelho, da placa de identificação e da placa de patrimônio)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icha de vistoria assinada por representante da unidade. </w:t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4 - HORÁRIOS E LOCAIS DE INSTALAÇÃO:</w:t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4.1. Dias e horários para execução dos serviços de instalação: </w:t>
      </w:r>
    </w:p>
    <w:p>
      <w:pPr>
        <w:pStyle w:val="Western"/>
        <w:spacing w:lineRule="atLeast" w:line="100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color w:val="000000"/>
          <w:spacing w:val="-3"/>
          <w:sz w:val="22"/>
          <w:szCs w:val="22"/>
        </w:rPr>
        <w:t>Dias úteis, de 08:00 a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.2. Locais de instalação dos equipamento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>Os endereços dos locais de execução dos serviços são apresentados nos anexos II e III.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 xml:space="preserve">Poderá ser requerida, em eventual aditivo contratual, a realização de serviços semelhantes em quaisquer cidades da região estadual, observando o tipo de instalação e os preços de referência apresentados na composição de custos, pela empresa CONTRATADA. </w:t>
      </w:r>
    </w:p>
    <w:p>
      <w:pPr>
        <w:pStyle w:val="Normal"/>
        <w:autoSpaceDE w:val="false"/>
        <w:spacing w:lineRule="atLeast" w:line="100"/>
        <w:rPr>
          <w:rStyle w:val="Citao"/>
          <w:rFonts w:ascii="Century Gothic" w:hAnsi="Century Gothic" w:cs="Century Gothic"/>
          <w:b/>
          <w:b/>
          <w:bCs/>
          <w:i w:val="false"/>
          <w:i w:val="false"/>
          <w:iCs w:val="false"/>
          <w:spacing w:val="-3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5 - DA APRESENTAÇÃO DA PROPOSTA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1. Qualificação técnica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1Capacidade Técnico-operacional 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cs="Century Gothic" w:ascii="Century Gothic" w:hAnsi="Century Gothic"/>
          <w:sz w:val="22"/>
          <w:szCs w:val="22"/>
        </w:rPr>
        <w:t>15.1.1.1 – Certificado de Registro de Pessoa Jurídica, emitido pelo Conselho Regional de Engenharia e Agronomia (CREA). O Certificado deverá estar dentro do prazo de validade;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sz w:val="22"/>
          <w:szCs w:val="22"/>
        </w:rPr>
        <w:t>15.1.1.2 - Comprovação de aptidão para desempenho de atividade pertinente e compatível em características tecnológicas e operacionais com o objeto da licitação, mediante a apresentação de atestado(s), em nome do licitante, emitido(s) por pessoa jurídica(s) de direito público ou privado, devidamente registrado(s) no CREA e acompanhado(s) da(s) respectiva(s) Certidão(ões) de Acervo Técnico (CAT), que comprove(m) a execução de instalação(es) de aparelho(s) de condicionador(es) de ar tipo monobloco (ACJ) e/ou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3 –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5 – Declaração da empresa licitante indicando engenheiro mecânico como responsável técnico pelos serviços objeto desta licitação, assinada em conjunto pelo representante legal da empresa e o profissional indicad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apresentado na declaração deve estar indicado no Certificado de Registro de Pessoa Jurídica (item 15.1.1.1)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indicado e comprovado pelo licitante através de atestados, deverá participar do serviço objeto desta licitação, admitindo-se a sua substituição, caso necessário, por profissional de experiência equivalente ou superior, desde que formalmente solicitado e demonstrado a ocorrência de fato superveniente, devendo ser prontamente aprovado pela CONTRATANTE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Arial" w:cs="Arial" w:ascii="Century Gothic" w:hAnsi="Century Gothic"/>
          <w:sz w:val="22"/>
          <w:szCs w:val="22"/>
        </w:rPr>
        <w:t>15.1.1.6 - Declaração formal de que disponibilizará estrutura operacional (pessoal, equipamento, ferramenta e material) adequada ao perfeito cumprimento do objeto da licitaçã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2. Capacidade Técnico-profission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1 – Certificado de Registro de Pessoa Física, emitido pelo Conselho Regional de Engenharia e Agronomia (CREA). O Certificado deverá estar dentro do prazo de validade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2 – Comprovação de aptidão para desempenho de atividade pertinente e compatível em características com o objeto da licitação, mediante apresentação de atestado(s) em nome de profissional(is), que tenha(m) vínculo profissional formal com o licitante. Tal(is) atestado(s) deverá(ão) ter sido emitido(s) por pessoa jurídica de direito público privado, devidamente registrado(s) no CREA e deverá(ão) estar acompanhado(s) da(s) respectiva(s) Certidão(ões) de Acervo Técnico (CAT), que comprove(m) a execução de instalação(ões) de aparelho(s) de condicionador(es) de ar tipo monobloco (ACJ) e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CPLPadrao"/>
        <w:autoSpaceDE w:val="false"/>
        <w:bidi w:val="0"/>
        <w:spacing w:lineRule="atLeast" w:line="100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Os serviços não precisam constar simultaneamente de um mesmo atestado/certidã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Verdana" w:ascii="Century Gothic" w:hAnsi="Century Gothic"/>
          <w:sz w:val="22"/>
          <w:szCs w:val="22"/>
        </w:rPr>
        <w:t>A comprovação do vínculo profissional formal do responsável técnico com o licita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  <w:shd w:fill="FF0000" w:val="clear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II. Profissional autônomo: contrato de prestação de serviço com firma reconhecida em Cartório de Registro de Títulos e Documen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2. PROPOSTA COMERCIAL</w:t>
      </w:r>
    </w:p>
    <w:p>
      <w:pPr>
        <w:pStyle w:val="Arial0"/>
        <w:autoSpaceDE w:val="false"/>
        <w:spacing w:lineRule="atLeast" w:line="100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Fazem parte deste Termo de Referência as especificações técnicas, bem como os anexos de I a V. 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color w:val="000000"/>
          <w:sz w:val="22"/>
          <w:szCs w:val="22"/>
        </w:rPr>
      </w:pPr>
      <w:r>
        <w:rPr>
          <w:rFonts w:eastAsia="Verdana" w:cs="Verdan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1. Planilha Orçamentária com discriminação dos preços unitários dos serviços de instalação, bem como o percentual da taxa de Benefícios e Despesas Indiretas (BDI) e preço total, conforme modelos apresentados nos Anexos I e V deste Termo de Referênci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2. Tabela de Composição de BDI (Anexo V) em que deverá ser demonstrada a composição percentual do BDI da empresa proponente, detalhando impostos, administração central, despesas indiretas e bonificação/lucr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3. Composição de custos (ver modelo) em que deverão ser discriminados os custos unitários dos serviços (material e mão de obra)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6 - VIGÊNCIA DO CONTRATO</w:t>
      </w:r>
    </w:p>
    <w:p>
      <w:pPr>
        <w:pStyle w:val="Western"/>
        <w:suppressAutoHyphens w:val="true"/>
        <w:spacing w:lineRule="atLeast" w:line="100"/>
        <w:jc w:val="both"/>
        <w:rPr/>
      </w:pPr>
      <w:r>
        <w:rPr>
          <w:rStyle w:val="WWFontepargpadro1"/>
          <w:rFonts w:eastAsia="Verdana" w:cs="Arial" w:ascii="Century Gothic" w:hAnsi="Century Gothic"/>
          <w:color w:val="000000"/>
          <w:sz w:val="22"/>
          <w:szCs w:val="22"/>
        </w:rPr>
        <w:t>A vigência do contrato a ser firmado será de 12 (doze) meses, podendo ser prorrogado nos termos legai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Century Gothic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</w:rPr>
        <w:t>Belo Horizonte, 13 de outubro de 2014.</w:t>
      </w:r>
    </w:p>
    <w:p>
      <w:pPr>
        <w:pStyle w:val="Normal"/>
        <w:spacing w:lineRule="atLeast" w:line="10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21590</wp:posOffset>
            </wp:positionV>
            <wp:extent cx="2265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iCs/>
        <w:sz w:val="18"/>
        <w:szCs w:val="18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Av. Álvares Cabral, n° 1740/5º andar – Santo Agostinho – Belo Horizonte-MG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05pt;margin-top:3.7pt;width:233.6pt;height:4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55246369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orpodetexto2">
    <w:name w:val="Corpo de texto 2"/>
    <w:basedOn w:val="Normal"/>
    <w:qFormat/>
    <w:pPr>
      <w:autoSpaceDE w:val="false"/>
      <w:spacing w:lineRule="atLeast" w:line="100"/>
      <w:jc w:val="both"/>
    </w:pPr>
    <w:rPr>
      <w:rFonts w:ascii="Century Gothic" w:hAnsi="Century Gothic" w:eastAsia="Verdana" w:cs="Century Gothic"/>
      <w:color w:val="FF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3:00Z</dcterms:created>
  <dc:creator>kapler</dc:creator>
  <dc:description/>
  <dc:language>en-US</dc:language>
  <cp:lastModifiedBy>AutoBVT</cp:lastModifiedBy>
  <cp:lastPrinted>2014-11-06T12:07:00Z</cp:lastPrinted>
  <dcterms:modified xsi:type="dcterms:W3CDTF">2014-11-07T18:37:00Z</dcterms:modified>
  <cp:revision>7</cp:revision>
  <dc:subject/>
  <dc:title>CE/DSGT/MANUT/00/179  </dc:title>
</cp:coreProperties>
</file>